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30" w:after="150"/>
        <w:rPr/>
      </w:pPr>
      <w:r>
        <w:rPr>
          <w:rStyle w:val="StrongEmphasis"/>
          <w:rFonts w:cs="Arial" w:ascii="Arial" w:hAnsi="Arial"/>
          <w:sz w:val="20"/>
          <w:szCs w:val="20"/>
        </w:rPr>
        <w:t>Schengen (accordo e convenzione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eWeb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i/>
          <w:iCs/>
          <w:sz w:val="20"/>
          <w:szCs w:val="20"/>
        </w:rPr>
        <w:t xml:space="preserve">In seguito alla firma del </w:t>
      </w:r>
      <w:hyperlink r:id="rId2">
        <w:r>
          <w:rPr>
            <w:rStyle w:val="InternetLink"/>
            <w:rFonts w:cs="Arial" w:ascii="Arial" w:hAnsi="Arial"/>
            <w:b/>
            <w:bCs/>
            <w:i/>
            <w:iCs/>
            <w:sz w:val="20"/>
            <w:szCs w:val="20"/>
          </w:rPr>
          <w:t>Trattato di Lisbona</w:t>
        </w:r>
      </w:hyperlink>
      <w:r>
        <w:rPr>
          <w:rStyle w:val="StrongEmphasis"/>
          <w:rFonts w:cs="Arial" w:ascii="Arial" w:hAnsi="Arial"/>
          <w:i/>
          <w:iCs/>
          <w:sz w:val="20"/>
          <w:szCs w:val="20"/>
        </w:rPr>
        <w:t xml:space="preserve">, il glossario è corso di aggiornamento. </w:t>
      </w:r>
    </w:p>
    <w:p>
      <w:pPr>
        <w:pStyle w:val="Normale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'accordo firmato a Schengen il 14 giugno 1985 fra il Belgio, la Francia, la Germania, il Lussemburgo e i Paesi Bassi intende eliminare progressivamente i controlli alle frontiere comuni e introdurre un regime di libera circolazione per i cittadini degli Stati firmatari, degli altri Stati membri della Comunità o di paesi terzi.</w:t>
      </w:r>
    </w:p>
    <w:p>
      <w:pPr>
        <w:pStyle w:val="Normale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convenzione di Schengen completa l'accordo e definisce le condizioni di applicazione e le garanzie inerenti all'attuazione della libera circolazione. Firmata il 19 giugno 1990 dagli stessi cinque Stati membri, è entrata in vigore solo nel 1995.</w:t>
      </w:r>
    </w:p>
    <w:p>
      <w:pPr>
        <w:pStyle w:val="Normale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'accordo e la convenzione di Schengen, le regole adottate sulla base dei due testi e gli accordi connessi formano "l'acquis di Schengen". Dal 1999, l'acquis di Schengen è integrato nel quadro istituzionale e giuridico dell'Unione europea in virtù di un protocollo allegato al trattato di Amsterdam.</w:t>
      </w:r>
    </w:p>
    <w:p>
      <w:pPr>
        <w:pStyle w:val="Normale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li accordi di Schengen sono stati estesi nel tempo all'insieme dei quindici vecchi Stati membri: l'Italia ha firmato gli accordi nel 1990, la Spagna e il Portogallo nel 1991, la Grecia nel 1992, l'Austria nel 1995 e la Finlandia, la Svezia e la Danimarca (con uno statuto adattato) nel 1996. L'Irlanda e il Regno Unito partecipano, dal canto loro, solo parzialmente all'acquis di Schengen, in quanto sono stati mantenuti i controlli alle loro frontiere.</w:t>
      </w:r>
    </w:p>
    <w:p>
      <w:pPr>
        <w:pStyle w:val="Normale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ieci nuovi Stati membri hanno aderito all'acquis di Schengen. Tuttavia l'eliminazione dei controlli alle frontiere di questi paesi deve avvenire mediante decisione del Consiglio dell'Unione europea.</w:t>
      </w:r>
    </w:p>
    <w:p>
      <w:pPr>
        <w:pStyle w:val="Normale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che due paesi terzi, l'Islanda e la Norvegia, fanno parte dello spazio di Schengen dal 1996. La loro partecipazione al processo decisionale è tuttavia limitata. La Svizzera ha peraltro avviato un processo di partecipazione all'acquis di Schengen.</w:t>
      </w:r>
    </w:p>
    <w:p>
      <w:pPr>
        <w:pStyle w:val="Normale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paesi candidati all'adesione all'Unione europea devono aver accettato integralmente l'acquis di Schengen al momento della loro adesione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3399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30" w:after="150"/>
    </w:pPr>
    <w:rPr>
      <w:color w:val="00006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opa.eu/lisbon_treaty/index_it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9:00:00Z</dcterms:created>
  <dc:creator>laura.cattaneo</dc:creator>
  <dc:description/>
  <cp:keywords/>
  <dc:language>en-US</dc:language>
  <cp:lastModifiedBy>laura.cattaneo</cp:lastModifiedBy>
  <dcterms:modified xsi:type="dcterms:W3CDTF">2010-07-15T09:01:00Z</dcterms:modified>
  <cp:revision>1</cp:revision>
  <dc:subject/>
  <dc:title>Schengen (accordo e convenzione) </dc:title>
</cp:coreProperties>
</file>